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16"/>
        <w:gridCol w:w="1204"/>
        <w:gridCol w:w="720"/>
        <w:gridCol w:w="1080"/>
        <w:gridCol w:w="1800"/>
        <w:gridCol w:w="1080"/>
        <w:gridCol w:w="3420"/>
        <w:gridCol w:w="2867"/>
      </w:tblGrid>
      <w:tr>
        <w:trPr>
          <w:trHeight w:val="623" w:hRule="atLeast"/>
        </w:trPr>
        <w:tc>
          <w:tcPr>
            <w:tcW w:w="148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川北医学院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月人事代理招聘财务工作人员要求一览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招聘部门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职位编码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0"/>
                <w:szCs w:val="20"/>
              </w:rPr>
              <w:t>招聘对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0"/>
                <w:szCs w:val="20"/>
              </w:rPr>
              <w:t>象范围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其他条件要求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川北医学院计划财务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2016040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见公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：研究生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本科学历学位及以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会计学、审计学、财务管理、工商管理、财经院校的计算机类专业和信息管理与信息系统专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：经济学类专业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会计从业资格证书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45:00Z</dcterms:created>
  <dc:creator>张卫国</dc:creator>
  <dc:description/>
  <cp:keywords/>
  <dc:language>en-US</dc:language>
  <cp:lastModifiedBy>张卫国</cp:lastModifiedBy>
  <cp:lastPrinted>2016-04-19T10:27:00Z</cp:lastPrinted>
  <dcterms:modified xsi:type="dcterms:W3CDTF">2016-04-20T01:45:00Z</dcterms:modified>
  <cp:revision>4</cp:revision>
  <dc:subject/>
  <dc:title>附件1</dc:title>
</cp:coreProperties>
</file>