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center"/>
        <w:textAlignment w:val="baseline"/>
        <w:rPr>
          <w:rFonts w:ascii="黑体" w:hAnsi="黑体" w:eastAsia="黑体" w:cs="黑体"/>
          <w:color w:val="333333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入学报到相关注意事项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一、入学报到前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本人近</w:t>
      </w: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4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天身体状况良好，无发烧、咳嗽等症状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在国家政务服务平台完成防疫信息码注册并截图备查。禁止带病入学报到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二、入学报到途中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乘坐公共交通工具时，应全程佩戴口罩，注意与他人保持适当的距离，避免面对面交流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随时保持手卫生，尽量避免接触交通工具的公共物品或部位，可佩戴一次性手套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避免在人员密集、通风不良的场所逗留。留意周围旅客状况，避免人员近距离接触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妥善保存行程的票据信息，记录乘车时间和乘车地点，以配合相关密切接触者调查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三、入学报到当日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因疫情期间学校校园实施封闭管理，请入学后随身携带出入卡，以备进入校园时检查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为确保校园安全，请研究生在进入校园和宿舍前自觉服从相关部门安排，主动接受防疫安全检查；其余研究生按实践教学基地医院的防控要求执行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四、入学报到后日常管理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研究生入学报到后出现发热、干咳、乏力、鼻塞、流涕、咽痛、腹泻等症状，应当立即上报各培养院系、实践教学基地医院、研究生导师和学校研究生处学生科，并及时按规定去所在地定点医院就医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Fonts w:ascii="微软雅黑" w:hAnsi="微软雅黑" w:cs="微软雅黑" w:eastAsia="微软雅黑"/>
          <w:color w:val="333333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研究生中出现新冠肺炎疑似病例，应当立即向培养院系、实践教学基地医院、研究生导师、研究生处和辖区疾病预防控制部门报告，并按要求配合相关部门做好相关处置工作。 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226" w:right="226" w:firstLine="707"/>
        <w:jc w:val="left"/>
        <w:textAlignment w:val="baseline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涓涓之淇</cp:lastModifiedBy>
  <dcterms:modified xsi:type="dcterms:W3CDTF">2020-06-29T01:0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