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0" w:leader="none"/>
        </w:tabs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附件：                        川北医学院校级重点（建设）学科中期检查指标体系</w:t>
      </w:r>
    </w:p>
    <w:tbl>
      <w:tblPr>
        <w:tblW w:w="14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12"/>
        <w:gridCol w:w="1132"/>
        <w:gridCol w:w="2160"/>
        <w:gridCol w:w="2468"/>
        <w:gridCol w:w="2340"/>
        <w:gridCol w:w="1800"/>
        <w:gridCol w:w="450"/>
        <w:gridCol w:w="540"/>
        <w:gridCol w:w="540"/>
        <w:gridCol w:w="540"/>
      </w:tblGrid>
      <w:tr>
        <w:trPr>
          <w:trHeight w:val="31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指标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级指标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价等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方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稳定的研究方向，各研究方向均能体现学科发展的趋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稳定的研究方向，其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研究方向能体现学科发展的趋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稳定的研究方向，其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研究方向能体现学科发展的趋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研究方向，尚不能体现学科发展的趋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二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队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结构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以上职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且正高职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以上职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且正高职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以上职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且正高职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标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结构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以上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且博士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以上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且博士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以上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且博士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以上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且博士学位人数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34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与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程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点全体成员均有论文发表；或全体成员均参与科研项目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的成员有论文发表；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的成员均参与科研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的成员有论文发表；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的成员均参与科研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标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43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三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培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权点建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一级学科授权点或联合培养博士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二级学科授权点（含硕士学位二级学科自主设置授权点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外联合培养硕士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内联合培养硕士点（无培养则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励情况评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国家级教学奖或省级教学成果一等奖或省级教学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省级教学成果二、三等奖或省级质量工程项目（特色专业、教学团队、精品课程、实验教学示范中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校级教学成果一等奖或校级质量工程（特色专业、教学团队、精品课程、实验教学示范中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校级教学成果二、三等奖（无获奖则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指标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级指标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价等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三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培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培养质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生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就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源质量好，一志愿上线率高；就业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社会评价高、反响好；有一定数量的学生考上博士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源质量较好，一志愿上线率较高；就业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社会评价较好；有学生考上博士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志愿上线率不高或无一志愿上线；就业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社会评价一般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一志愿上线（基础医学除外），就业率低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22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效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位率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有省级优硕论文；职业资格考核通过率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位率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有一定数量的校级优硕论文；职业资格考核通过率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位率和职业资格考核通过率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位率和职业资格考核通过率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下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与创新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学术和科研成果显著、创新能力强，参加国际学术交流和高水平国内学术交流机会多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学术和科研成果较明显、创新能力较强，参加高水平国内学术交流机会较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有一定的科研成果和创新能力，参加国内学术交流较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的学术和创新能力较差，参加学术交流较少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青年教师培养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进修人员、访问学者年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进修人员、访问学者年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进修人员、访问学者年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标准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无培养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四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研究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经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人均经费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；或经费总量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人均经费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；或经费总量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人均经费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；或经费总量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标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级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（第一责任人）；或省部级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（第一责任人）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级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（第二责任人）；或省部级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（第一责任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部级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（第</w:t>
            </w:r>
            <w:r>
              <w:rPr>
                <w:rFonts w:ascii="宋体;SimSun" w:hAnsi="宋体;SimSun" w:cs="宋体;SimSun" w:eastAsia="宋体;SimSun"/>
                <w:color w:val="800000"/>
                <w:sz w:val="21"/>
                <w:szCs w:val="21"/>
              </w:rPr>
              <w:t>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责任人）；或市</w:t>
            </w:r>
            <w:r>
              <w:rPr>
                <w:rFonts w:ascii="宋体;SimSun" w:hAnsi="宋体;SimSun" w:cs="宋体;SimSun" w:eastAsia="宋体;SimSun"/>
                <w:color w:val="800000"/>
                <w:sz w:val="21"/>
                <w:szCs w:val="21"/>
              </w:rPr>
              <w:t>厅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委级项目</w:t>
            </w:r>
            <w:r>
              <w:rPr>
                <w:rFonts w:eastAsia="宋体;SimSun" w:cs="宋体;SimSun" w:ascii="宋体;SimSun" w:hAnsi="宋体;SimSun"/>
                <w:color w:val="8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（第一责任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标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指标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级指标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价等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  <w:tr>
        <w:trPr>
          <w:trHeight w:val="4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四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研究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技成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专著及教材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编出版专著（教材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编出版专著（教材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主编出版专著（教材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编出版专著（教材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181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论文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北大核心和南大核心刊物发表论文数占总数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年发表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以上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北大核心和南大核心刊物发表论文数占总数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年发表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北大核心和南大核心刊物发表论文数占总数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年发表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达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标准（年发表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及以下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五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建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的科研机构条件好，能充分满足研究生、本科生科研需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的科研机构条件较好，基本能满足研究生、本科生科研需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的科研机构条件一般，基本能满足研究生科研需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没有相应的科研机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13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软件、教材和管理制度齐全且运行良好；或建设期获市级以上奖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软件、教材和管理制度齐全但运行一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软件、教材和管理制度齐全但运行较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没有相应的实验室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174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书资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专业重要的中文报刊、杂志齐全，并有专业外文杂志，相关图书管理规章制度齐全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专业重要的中文报刊、杂志齐全，相关图书管理规章制度齐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专业重要的中文报刊、杂志齐全，相关图书管理规章制度不健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专业重要的中文报刊、杂志较少，相关图书管理规章制度不健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指标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级指标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价等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六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交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学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、合办国际性学术会议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、合办国家级学术会议或国内一级学会委托的大型学术会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省级学术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市厅级学会学术会议（无举办则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外交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合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境外学术机构建立了固定的合作及交流；或在国际学术会议上交流论文篇数大于等于正高职人数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；或参会人数大于等于正高职人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境外学术机构有专题合作及交流；或在全国性学术会议上交流论文篇数大于等于正高职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境内学术机构建立了固定的合作及交流；或在全国性学术会议上交流篇数大于等于正高职人数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；或参会人数大于等于正高职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境内学术机构建立了专题合作及交流；或参加全国性学术会议人数大于等于正高职人数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％；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102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七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水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管理制度完善，执行效果好，学科建设资料齐全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管理制度较完善，执行效果较好，学科建设资料较齐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管理制度初步建立并开始执行，重要学科建设资料保存较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学科管理制度，重要学科建设资料不全或杂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使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使用合理、规范，有较少积余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及以下）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使用规范，但有一定积余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使用规范，但有较多积余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，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使用不规范，或有较多积余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％以上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49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八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优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问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优势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显著的优势与特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一定的优势与特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特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色不明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0.6</w:t>
            </w:r>
          </w:p>
        </w:tc>
      </w:tr>
      <w:tr>
        <w:trPr>
          <w:trHeight w:val="76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在问题与改进措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学科所存在的问题认识充分，并提出有力的改进措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学科所存在的问题认识较充分，并提出较有力的改进措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学科所存在的问题认识较充分，但未提出有针对性的改进措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学科所存在的问题认识不足，无针对性的改进措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w w:val="90"/>
                <w:sz w:val="21"/>
                <w:szCs w:val="21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eastAsia="黑体;SimHei"/>
      <w:bCs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10:00Z</dcterms:created>
  <dc:creator>樊国康</dc:creator>
  <dc:description/>
  <cp:keywords/>
  <dc:language>en-US</dc:language>
  <cp:lastModifiedBy>微软用户</cp:lastModifiedBy>
  <cp:lastPrinted>2014-10-21T15:14:00Z</cp:lastPrinted>
  <dcterms:modified xsi:type="dcterms:W3CDTF">2014-10-22T08:54:00Z</dcterms:modified>
  <cp:revision>18</cp:revision>
  <dc:subject/>
  <dc:title/>
</cp:coreProperties>
</file>