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一：川北医学院第二批校级重点学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19"/>
        <w:gridCol w:w="2877"/>
        <w:gridCol w:w="1385"/>
        <w:gridCol w:w="1956"/>
      </w:tblGrid>
      <w:tr>
        <w:trPr>
          <w:trHeight w:val="6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科代码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科名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科负责人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科所属院系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01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体解剖与组织胚胎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邓世山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基础医学院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01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科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锦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临床医学系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07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影像医学与核医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董国礼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医学影像学系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06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药理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周春阳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药学院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08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临床检验诊断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唐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中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医学检验系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10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外科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临床医学系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04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神经病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余巨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临床医学系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14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肿瘤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谭榜宪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临床医学系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17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麻醉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万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勇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麻醉学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0:00Z</dcterms:created>
  <dc:creator>微软用户</dc:creator>
  <dc:description/>
  <cp:keywords/>
  <dc:language>en-US</dc:language>
  <cp:lastModifiedBy>微软用户</cp:lastModifiedBy>
  <dcterms:modified xsi:type="dcterms:W3CDTF">2014-09-02T09:15:00Z</dcterms:modified>
  <cp:revision>3</cp:revision>
  <dc:subject/>
  <dc:title/>
</cp:coreProperties>
</file>