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川北医学院安全员名单</w:t>
      </w:r>
    </w:p>
    <w:tbl>
      <w:tblPr>
        <w:tblW w:w="99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316"/>
        <w:gridCol w:w="1752"/>
        <w:gridCol w:w="2125"/>
        <w:gridCol w:w="1204"/>
        <w:gridCol w:w="1652"/>
      </w:tblGrid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部   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姓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电话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部   门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电话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党办、院办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尹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67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建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孙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6073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织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田长生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66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展规划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朱亚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9396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纪委、监察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冯小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51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础医学院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刘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5180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宣传统战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罗华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63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人教育学院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李姝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1972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杨正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99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文社科学院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张鹏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8629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孙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44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临床医学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郭晓华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179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附属医院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霍川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06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影像学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许玉霞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9889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事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王飞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3521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验学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刘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68899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务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江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98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外语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张艳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659088753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划财务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谭雨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35209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护理学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田红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470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生就业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王刚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38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麻醉学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李睿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77750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计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艾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89803009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眼视光学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9006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技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蒲娩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13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口腔医学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宇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3227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国资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王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602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中西医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明 月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6058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赵煜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36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防医学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绕安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3888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离退休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陈守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61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医学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王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8995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图书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魏渠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7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子生物研究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王朝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1969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教中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秦晋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97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药物研究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欧雪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628099844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报编辑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赵倩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98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形态学研究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郭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8681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后勤产业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付 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68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影像学研究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蒲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5055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饮食服务中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杨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800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风湿免疫研究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蒋红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5562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医院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黄世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07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公寓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唐黎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86817559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健康服务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蒲君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67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15:00Z</dcterms:created>
  <dc:creator>oempc</dc:creator>
  <dc:description/>
  <cp:keywords/>
  <dc:language>en-US</dc:language>
  <cp:lastModifiedBy>User</cp:lastModifiedBy>
  <cp:lastPrinted>2012-12-24T11:08:00Z</cp:lastPrinted>
  <dcterms:modified xsi:type="dcterms:W3CDTF">2016-03-11T01:40:00Z</dcterms:modified>
  <cp:revision>21</cp:revision>
  <dc:subject/>
  <dc:title/>
</cp:coreProperties>
</file>