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kern w:val="2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kern w:val="2"/>
          <w:sz w:val="36"/>
          <w:szCs w:val="36"/>
          <w:lang w:val="en-US" w:eastAsia="zh-CN"/>
        </w:rPr>
        <w:t>遂宁市中心医院</w:t>
      </w:r>
      <w:r>
        <w:rPr>
          <w:rFonts w:eastAsia="方正小标宋简体" w:cs="Times New Roman"/>
          <w:kern w:val="2"/>
          <w:sz w:val="36"/>
          <w:szCs w:val="36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kern w:val="2"/>
          <w:sz w:val="36"/>
          <w:szCs w:val="36"/>
          <w:lang w:val="en-US" w:eastAsia="zh-CN"/>
        </w:rPr>
        <w:t>级规培研究生报到须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一、报到时间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日上午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8:30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～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1:30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，下午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4:30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～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 xml:space="preserve">17:00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宋体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报到地点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院本部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第三学术厅（门诊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楼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地址：遂宁市船山区德胜西路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27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提交资料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身份证、毕业证、学位证、英语等级证、研究生录取通知书（或研究生处盖章录取证明）复印件各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份。需带以上资料原件接受核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梅毒二项、人类免疫缺陷病毒（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HIV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）两项检查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中共党组织关系转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请为中共党员的同学尽早向研究生就读学校了解相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若将党组织关系转入我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须将本人人事档案及党员档案一起调至人力资源部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br/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遂宁市船山区德胜西路</w:t>
      </w: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127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号，遂宁市中心医院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行政大楼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楼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205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室。联系人：蒋敏，电话：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0825-2292610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办理方式：由当前党组织关系所在单位通过“基层党组织党员信息更新系统”发转出申请。目的党组织填写“中共遂宁市中心医院培训部支部委员会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注：若从四川省外转入，还须向人力资源部提供组织关系介绍信，抬头填“中共遂宁市中心医院委员会”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五、共青团组织关系转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请为团员的同学尽早向研究生就读学校了解相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若将团组织关系转入我院：通过“网上共青团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智慧团建”（在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百度搜索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申请转接，转入团组织为“四川省遂宁市中心医院培训医师团支部”。联系人：教学培训部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肖旭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0825-2292623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六、住宿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可免费入住学生公寓（地点：院本部附近）。须自备床上用品及其他个人生活用品，并要求严格遵守宿舍管理规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注：妇产科、儿科专业规培地点在院本部，其他专业在河东院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七、工资卡办理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开户行：须为遂宁市内（含三县两区）工商银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办理地点：中央商务区中国工商银行遂州支行（遂宁市船山区遂州中路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号）办理。（若以前已办理符合要求的卡，可不重新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将身份证人像面、银行卡卡号面复印在同一页纸上，人像及号码应复印清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于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日前将复印件交教学培训部（可委托他人代交）。地址：院本部内科楼后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学生公寓（行政大楼右侧）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楼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109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八、加入</w:t>
      </w:r>
      <w:r>
        <w:rPr>
          <w:rFonts w:eastAsia="仿宋" w:cs="Times New Roman"/>
          <w:b/>
          <w:bCs/>
          <w:kern w:val="0"/>
          <w:sz w:val="32"/>
          <w:szCs w:val="32"/>
          <w:lang w:val="en-US" w:eastAsia="zh-CN"/>
        </w:rPr>
        <w:t>QQ</w:t>
      </w: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群名称：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级住培学员；群号码：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58296126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申请入群时填学校名称、姓名，方能通过入群申请。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br/>
        <w:t xml:space="preserve">    3.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将群昵称按“规培专业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姓名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手机号”格式更改。</w:t>
      </w:r>
    </w:p>
    <w:p>
      <w:pPr>
        <w:pStyle w:val="Normal"/>
        <w:spacing w:lineRule="auto" w:line="360"/>
        <w:ind w:firstLine="640"/>
        <w:jc w:val="both"/>
        <w:rPr>
          <w:rFonts w:ascii="Times New Roman" w:hAnsi="Times New Roman" w:eastAsia="仿宋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  <w:lang w:val="en-US" w:eastAsia="zh-CN"/>
        </w:rPr>
        <w:t>九、咨询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教学培训部：梁老师、肖老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0825-2292623</w:t>
      </w:r>
    </w:p>
    <w:p>
      <w:pPr>
        <w:pStyle w:val="Normal"/>
        <w:spacing w:lineRule="auto" w:line="36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420"/>
          <w:tab w:val="left" w:pos="506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75" w:after="75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2:47:00Z</dcterms:created>
  <dc:creator>USER</dc:creator>
  <dc:description/>
  <dc:language>en-US</dc:language>
  <cp:lastModifiedBy>Rachel1399195671</cp:lastModifiedBy>
  <cp:lastPrinted>2022-05-17T17:49:00Z</cp:lastPrinted>
  <dcterms:modified xsi:type="dcterms:W3CDTF">2023-05-18T06:20:57Z</dcterms:modified>
  <cp:revision>539</cp:revision>
  <dc:subject/>
  <dc:title>报到时学员应交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71F01F3E54FB78E12A962B3668AF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