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方正小标宋简体" w:cs="Times New Roman"/>
          <w:b/>
          <w:b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</w:rPr>
        <w:t>仪陇县“帅乡英才工程”常年引进人才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</w:rPr>
        <w:t>公</w:t>
      </w:r>
      <w:r>
        <w:rPr>
          <w:rFonts w:ascii="Times New Roman" w:hAnsi="Times New Roman" w:cs="Times New Roman" w:eastAsia="Times New Roman"/>
          <w:b/>
          <w:color w:val="000000"/>
          <w:sz w:val="44"/>
          <w:szCs w:val="44"/>
        </w:rPr>
        <w:t xml:space="preserve">    </w:t>
      </w:r>
      <w:r>
        <w:rPr>
          <w:rFonts w:ascii="Times New Roman" w:hAnsi="Times New Roman" w:cs="Times New Roman" w:eastAsia="方正小标宋简体"/>
          <w:b/>
          <w:color w:val="000000"/>
          <w:sz w:val="44"/>
          <w:szCs w:val="44"/>
        </w:rPr>
        <w:t>告</w:t>
      </w:r>
    </w:p>
    <w:p>
      <w:pPr>
        <w:pStyle w:val="Normal"/>
        <w:snapToGrid w:val="false"/>
        <w:spacing w:lineRule="exact" w:line="580"/>
        <w:ind w:firstLine="720"/>
        <w:rPr>
          <w:rFonts w:ascii="Times New Roman" w:hAnsi="Times New Roman" w:eastAsia="方正小标宋简体" w:cs="Times New Roman"/>
          <w:b/>
          <w:b/>
          <w:color w:val="000000"/>
          <w:sz w:val="36"/>
          <w:szCs w:val="36"/>
        </w:rPr>
      </w:pPr>
      <w:r>
        <w:rPr>
          <w:rFonts w:eastAsia="方正小标宋简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为深入实施人才强县战略，进一步优化我县干部人才队伍结构，经县人才工作领导小组会议研究，决定面向社会招贤引才，现就有关事项公告如下：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一、引进计划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面向社会引进急需紧缺人才和非急需紧缺人才。详见附件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《仪陇县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面向社会考核招聘急需紧缺人才需求目录》和附件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《仪陇县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面向社会考核招聘非急需紧缺人才需求目录》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二、引进对象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具有全日制硕士研究生及以上学历学位（含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日前毕业的应届毕业生）或具有全日制大学本科学历的高级专业技术职务人才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需求目录中未涉及到的专业，凡具有相应学历学位或专业技术职称的人员也可报名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三、招引条件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一）遵纪守法，品行端正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二）具有拟聘岗位要求的专业技术水平和工作能力。符合需求目录表要求的全部条件。国家认可的学历、学位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（三）年龄原则上不超过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40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周岁，即出生日期在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1979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b/>
          <w:sz w:val="32"/>
          <w:szCs w:val="32"/>
        </w:rPr>
        <w:t>31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日及以后，特别优秀的，年龄可适当放宽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（四）身体健康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五）有下列情形之一的，不予招聘：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曾受刑事处罚、劳动教养或开除处分的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涉嫌违法违纪正在接受审查的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尚未解除党纪、政纪处分的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4.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有其它不适宜报考事业单位情形的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四、引进方式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考核招聘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五、引才程序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（一）报名</w:t>
      </w:r>
    </w:p>
    <w:p>
      <w:pPr>
        <w:pStyle w:val="Normal"/>
        <w:snapToGrid w:val="false"/>
        <w:spacing w:lineRule="exact" w:line="580"/>
        <w:ind w:firstLine="600"/>
        <w:rPr>
          <w:rFonts w:ascii="Times New Roman" w:hAnsi="Times New Roman" w:eastAsia="方正仿宋简体" w:cs="Times New Roman"/>
          <w:b/>
          <w:b/>
          <w:color w:val="000000"/>
          <w:spacing w:val="-1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pacing w:val="-10"/>
          <w:sz w:val="32"/>
          <w:szCs w:val="32"/>
        </w:rPr>
        <w:t>1.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应聘人员可在“四川省人力资源和社会保障厅官网”、“南充市人力资源和社会保障局网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”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中的人事考试专栏、“仪陇县人民政府”门户网下载报名表</w:t>
      </w:r>
      <w:r>
        <w:rPr>
          <w:rFonts w:ascii="Times New Roman" w:hAnsi="Times New Roman" w:cs="Times New Roman" w:eastAsia="方正仿宋简体"/>
          <w:b/>
          <w:spacing w:val="-10"/>
          <w:sz w:val="32"/>
          <w:szCs w:val="32"/>
        </w:rPr>
        <w:t>，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于</w:t>
      </w:r>
      <w:r>
        <w:rPr>
          <w:rFonts w:eastAsia="方正仿宋简体" w:cs="Times New Roman" w:ascii="Times New Roman" w:hAnsi="Times New Roman"/>
          <w:b/>
          <w:color w:val="000000"/>
          <w:spacing w:val="-1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b/>
          <w:color w:val="000000"/>
          <w:spacing w:val="-1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spacing w:val="-10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b/>
          <w:spacing w:val="-10"/>
          <w:sz w:val="32"/>
          <w:szCs w:val="32"/>
        </w:rPr>
        <w:t>10</w:t>
      </w:r>
      <w:r>
        <w:rPr>
          <w:rFonts w:ascii="Times New Roman" w:hAnsi="Times New Roman" w:cs="Times New Roman" w:eastAsia="方正仿宋简体"/>
          <w:b/>
          <w:spacing w:val="-10"/>
          <w:sz w:val="32"/>
          <w:szCs w:val="32"/>
        </w:rPr>
        <w:t>日</w:t>
      </w:r>
      <w:hyperlink r:id="rId2">
        <w:r>
          <w:rPr>
            <w:rStyle w:val="InternetLink"/>
            <w:rFonts w:ascii="Times New Roman" w:hAnsi="Times New Roman" w:cs="Times New Roman" w:eastAsia="方正仿宋简体"/>
            <w:b/>
            <w:color w:val="000000"/>
            <w:spacing w:val="-10"/>
            <w:sz w:val="32"/>
            <w:szCs w:val="32"/>
            <w:u w:val="none"/>
          </w:rPr>
          <w:t>前将报名表以邮件附件形式发送至</w:t>
        </w:r>
        <w:r>
          <w:rPr>
            <w:rStyle w:val="InternetLink"/>
            <w:rFonts w:eastAsia="方正仿宋简体" w:cs="Times New Roman" w:ascii="Times New Roman" w:hAnsi="Times New Roman"/>
            <w:b/>
            <w:color w:val="000000"/>
            <w:spacing w:val="-10"/>
            <w:sz w:val="32"/>
            <w:szCs w:val="32"/>
            <w:u w:val="single"/>
          </w:rPr>
          <w:t>871074250@qq.com</w:t>
        </w:r>
        <w:r>
          <w:rPr>
            <w:rStyle w:val="InternetLink"/>
            <w:rFonts w:ascii="Times New Roman" w:hAnsi="Times New Roman" w:cs="Times New Roman" w:eastAsia="方正仿宋简体"/>
            <w:b/>
            <w:color w:val="000000"/>
            <w:spacing w:val="-10"/>
            <w:sz w:val="32"/>
            <w:szCs w:val="32"/>
            <w:u w:val="single"/>
          </w:rPr>
          <w:t>，</w:t>
        </w:r>
        <w:r>
          <w:rPr>
            <w:rStyle w:val="InternetLink"/>
            <w:rFonts w:eastAsia="方正仿宋简体" w:cs="Times New Roman" w:ascii="Times New Roman" w:hAnsi="Times New Roman"/>
            <w:b/>
            <w:color w:val="000000"/>
            <w:spacing w:val="-10"/>
            <w:sz w:val="32"/>
            <w:szCs w:val="32"/>
          </w:rPr>
          <w:t>332912893@qq.com</w:t>
        </w:r>
      </w:hyperlink>
      <w:r>
        <w:rPr>
          <w:rFonts w:ascii="Times New Roman" w:hAnsi="Times New Roman" w:cs="Times New Roman" w:eastAsia="方正仿宋简体"/>
          <w:b/>
          <w:color w:val="000000"/>
          <w:spacing w:val="-10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eastAsia="方正楷体简体" w:cs="Times New Roman" w:ascii="Times New Roman" w:hAnsi="Times New Roman"/>
          <w:b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报名要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）报考者须填报《仪陇县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面向社会考核招聘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事业单位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急需紧缺人才报名表》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附件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或《仪陇县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面向社会考核招聘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事业单位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非急需紧缺人才报名表》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附件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一份，每人限报一个岗位（允许在考核现场临时调整岗位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）提交近期一寸免冠彩色证件照片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张（附在报名表上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）提供身份证扫描件或电子照片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份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）提供学历、学位证书扫描件或电子照片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份。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应届毕业生在报名时，提交符合学历、学位全部条件的学历学位证明书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附件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扫描件或电子照片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份，暂时代替相关证书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（二）资格审查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报名时，由用人单位对报考者的基本情况，有关证件、资料的真实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性进行初审。由考核招聘工作组进行资格复审。资格复审合格的，进入考核考察环节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sz w:val="32"/>
          <w:szCs w:val="32"/>
        </w:rPr>
        <w:t>（三）考核考察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由考核组分行业、分领域进行考核考查。主要考核专业知识、专业技术水平以及综合能力素养。考核时间、地点另行公告或邮件、电话通知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（四）组织体检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组织拟聘人员到县级及以上综合性医院进行体检。体检项目和标准参照人事部、卫生部《关于印发〈公务员录用体检通用标准（试行）〉的通知》（国人部发〔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05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〕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号）及后续相关规定执行。体检不合格取消其资格。体检时间、地点等具体安排另行公告或邮件、电话通知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楷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楷体简体"/>
          <w:b/>
          <w:color w:val="000000"/>
          <w:sz w:val="32"/>
          <w:szCs w:val="32"/>
        </w:rPr>
        <w:t>（五）公示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经县人才工作领导小组审定后，对体检合格的拟聘人员进行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个工作日公示。公示期满且无异议的拟聘人员在规定的时间内（具体时间另行通知）办理相关聘用手续，签订聘用合同，不在规定时间内报到视为放弃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资格审查贯穿整个考核聘用过程，公示期内若有以真实姓名反映考生不符合招引条件且经调查属实的，取消其聘用资格；一时难以查实或难以否定的，可先进行审核确认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六、相关待遇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符合《仪陇县人才支持办法（试行）》支持对象标准的各类人才，经县人才工作领导小组审核认定后，可享受下列待遇：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一）岗位激励：符合事业单位工作人员聘用条件的，可直接考核聘用为事业单位工作人员；符合事业单位领导人员任职资格条件的，可直接选聘为事业单位领导人员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二）生活补贴：可享受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0-50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万元不等的生活补贴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三）住房激励：免费入住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60-150m</w:t>
      </w:r>
      <w:r>
        <w:rPr>
          <w:rFonts w:cs="Times New Roman" w:ascii="Times New Roman" w:hAnsi="Times New Roman"/>
          <w:b/>
          <w:color w:val="000000"/>
          <w:sz w:val="32"/>
          <w:szCs w:val="32"/>
          <w:vertAlign w:val="superscript"/>
        </w:rPr>
        <w:t>2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不等的人才公寓（工作满一定年限后免费过户或按面积及当年房价给予货币补贴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pacing w:val="-8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四）</w:t>
      </w:r>
      <w:r>
        <w:rPr>
          <w:rFonts w:ascii="Times New Roman" w:hAnsi="Times New Roman" w:cs="Times New Roman" w:eastAsia="方正仿宋简体"/>
          <w:b/>
          <w:color w:val="000000"/>
          <w:spacing w:val="-8"/>
          <w:sz w:val="32"/>
          <w:szCs w:val="32"/>
        </w:rPr>
        <w:t>其他激励：可享受家属就业安置、子女入学等相关待遇。</w:t>
      </w:r>
    </w:p>
    <w:p>
      <w:pPr>
        <w:pStyle w:val="2"/>
        <w:spacing w:lineRule="exact" w:line="600" w:before="0" w:after="0"/>
        <w:ind w:left="0" w:firstLine="643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五）生活补助：凡在仪陇实习期间，由用人单位按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4200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元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月的标准给予补助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招聘的急需紧缺人才可享受上述（一）、（二）、（三）、（四）、（五）项激励待遇，招聘的其他事业单位工作人员可享受（一）、（四）、（五）项和一定期限内免费入住人才公寓的激励待遇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学校、医院引进的专业技术人才，本科与硕士研究生所学专业一致的，同等条件下优先；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属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11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、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985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、“双一流”高校毕业的全日制硕士研究生及以上的人员，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其相关待遇可参照并且不局限于本公告，具体以双方洽谈为准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七、纪律及其他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人才引进过程接受社会各界的监督。如发现违纪违规问题将对相关责任人进行严肃处理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本《公告》长期有效，未能参加本次集中招引，但具有相应学历学位或专业技术职称、有意愿到仪陇工作的，可通过电话沟通、电子邮件等方式咨询、洽谈、报名。需求目录中未涉及到的专业，凡具有相应学历学位或专业技术职称的人员也可咨询、洽谈、报名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本《公告》及其未尽事宜，由中共仪陇县委组织部、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仪陇县人力资源和社会保障局、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仪陇县人才办负责解释。</w:t>
      </w:r>
    </w:p>
    <w:p>
      <w:pPr>
        <w:pStyle w:val="Normal"/>
        <w:snapToGrid w:val="false"/>
        <w:spacing w:lineRule="exact" w:line="500"/>
        <w:ind w:firstLine="64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咨询电话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0817-758009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，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13989195237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中共仪陇县委组织部，饶谕耀），传真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0817-5158922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（中共仪陇县委组织部），监督电话：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 xml:space="preserve">0817-7212380 </w:t>
      </w:r>
    </w:p>
    <w:p>
      <w:pPr>
        <w:pStyle w:val="2"/>
        <w:spacing w:lineRule="exact" w:line="500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jc w:val="center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jc w:val="center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jc w:val="center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中共仪陇县委组织部</w:t>
      </w:r>
    </w:p>
    <w:p>
      <w:pPr>
        <w:pStyle w:val="Normal"/>
        <w:snapToGrid w:val="false"/>
        <w:spacing w:lineRule="exact" w:line="500"/>
        <w:ind w:firstLine="640"/>
        <w:jc w:val="center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仪陇县人力资源和社会保障局</w:t>
      </w:r>
    </w:p>
    <w:p>
      <w:pPr>
        <w:pStyle w:val="Normal"/>
        <w:snapToGrid w:val="false"/>
        <w:spacing w:lineRule="exact" w:line="500"/>
        <w:ind w:firstLine="640"/>
        <w:jc w:val="center"/>
        <w:rPr>
          <w:rFonts w:ascii="Times New Roman" w:hAnsi="Times New Roman" w:eastAsia="方正仿宋简体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仪陇县人才工作领导小组办公室</w:t>
      </w:r>
    </w:p>
    <w:p>
      <w:pPr>
        <w:pStyle w:val="Normal"/>
        <w:snapToGrid w:val="false"/>
        <w:spacing w:lineRule="exact" w:line="500"/>
        <w:ind w:firstLine="5440"/>
        <w:rPr/>
      </w:pP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年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月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2</w:t>
      </w:r>
      <w:r>
        <w:rPr>
          <w:rFonts w:eastAsia="方正仿宋简体" w:cs="Times New Roman" w:ascii="Times New Roman" w:hAnsi="Times New Roman"/>
          <w:b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方正仿宋简体"/>
          <w:b/>
          <w:color w:val="000000"/>
          <w:sz w:val="32"/>
          <w:szCs w:val="32"/>
        </w:rPr>
        <w:t>日</w:t>
      </w:r>
    </w:p>
    <w:sectPr>
      <w:footerReference w:type="default" r:id="rId3"/>
      <w:type w:val="nextPage"/>
      <w:pgSz w:w="11906" w:h="16838"/>
      <w:pgMar w:left="1531" w:right="1531" w:gutter="0" w:header="0" w:top="1531" w:footer="1418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/>
      </w:rPr>
    </w:pPr>
    <w:r>
      <w:rPr>
        <w:rFonts w:eastAsia="Calibri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b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b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b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b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4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6085;&#21069;&#23558;&#25253;&#21517;&#34920;&#20197;&#37038;&#20214;&#38468;&#20214;&#24418;&#24335;&#21457;&#36865;&#33267;516401752@qq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5:43:00Z</dcterms:created>
  <dc:creator>微软中国</dc:creator>
  <dc:description/>
  <dc:language>en-US</dc:language>
  <cp:lastModifiedBy>Administrator</cp:lastModifiedBy>
  <cp:lastPrinted>2019-03-29T09:35:00Z</cp:lastPrinted>
  <dcterms:modified xsi:type="dcterms:W3CDTF">2019-03-30T02:12:14Z</dcterms:modified>
  <cp:revision>11</cp:revision>
  <dc:subject/>
  <dc:title>提请部务会讨论任免干部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