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四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1-04-21T10:29:00Z</dcterms:modified>
  <cp:revision>1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