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第十三届教师课堂教学比赛决赛推荐分配名额</w:t>
      </w:r>
    </w:p>
    <w:p>
      <w:pPr>
        <w:pStyle w:val="Normal"/>
        <w:spacing w:lineRule="exact" w:line="400" w:before="0" w:after="156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</w:r>
    </w:p>
    <w:tbl>
      <w:tblPr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165"/>
        <w:gridCol w:w="2819"/>
        <w:gridCol w:w="1332"/>
      </w:tblGrid>
      <w:tr>
        <w:trPr>
          <w:trHeight w:val="790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院、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决赛名额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非直属附属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决赛名额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基础医学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绵阳四</w:t>
            </w:r>
            <w:r>
              <w:rPr/>
              <w:t>O</w:t>
            </w:r>
            <w:r>
              <w:rPr/>
              <w:t>四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临床医学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成都市第五人民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二临床学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达州市中心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医学影像学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遂宁市中心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医学检验学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重庆三峡中心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麻醉学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绵阳市第三人民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口腔医学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三台县人民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西医临床医学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自贡市人民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法医学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垫江县人民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护理学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油市人民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人文社科学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什邡市人民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思想政治理论教研部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绵阳市人民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外国语言文化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遂宁市中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眼视光学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阆中市人民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预防医学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宜宾市第一人民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药学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元市中心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文献检索教研室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成都市第一人民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雅安市人民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安市人民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巴中市中心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四川省科学城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人民解放军第</w:t>
            </w:r>
            <w:r>
              <w:rPr/>
              <w:t>452</w:t>
            </w:r>
            <w:r>
              <w:rPr/>
              <w:t>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总计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2:24:00Z</dcterms:created>
  <dc:creator>User</dc:creator>
  <dc:description/>
  <cp:keywords/>
  <dc:language>en-US</dc:language>
  <cp:lastModifiedBy>User</cp:lastModifiedBy>
  <dcterms:modified xsi:type="dcterms:W3CDTF">2016-03-15T02:25:00Z</dcterms:modified>
  <cp:revision>2</cp:revision>
  <dc:subject/>
  <dc:title/>
</cp:coreProperties>
</file>