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97"/>
        <w:ind w:left="3519" w:hanging="3080"/>
        <w:jc w:val="both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川北医学院第十六届运动会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-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篮球比赛</w:t>
      </w:r>
    </w:p>
    <w:p>
      <w:pPr>
        <w:pStyle w:val="Normal"/>
        <w:snapToGrid w:val="false"/>
        <w:spacing w:lineRule="auto" w:line="297"/>
        <w:ind w:left="3513" w:hanging="880"/>
        <w:jc w:val="both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竞赛日程表</w:t>
      </w:r>
    </w:p>
    <w:tbl>
      <w:tblPr>
        <w:tblW w:w="830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031"/>
        <w:gridCol w:w="2005"/>
        <w:gridCol w:w="3195"/>
      </w:tblGrid>
      <w:tr>
        <w:trPr>
          <w:trHeight w:val="47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期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午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-10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午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-7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0   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小组赛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6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四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学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医学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7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五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8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六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系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本部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神医学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10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一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11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二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12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三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医学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系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13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四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神医学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14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五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15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六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本部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系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医学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17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一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18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二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系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神医学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19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三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医学院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20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四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21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五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系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医学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神医学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22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六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医学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本部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系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24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一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25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二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26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三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医学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27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四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28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五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29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六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神医学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本部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5/31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一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系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7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暂停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7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7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1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三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2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四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医学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3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五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4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六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本部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神医学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系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6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一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系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7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二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8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三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医学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神医学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9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四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10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五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11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六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本部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系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神医学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13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一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西医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系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14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二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医学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15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三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神医学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16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四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本部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17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五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本部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系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淘汰赛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18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六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②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⑦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本部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⑥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①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⑧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女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④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⑤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20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一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本部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21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二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本部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视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22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三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本部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23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四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24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五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25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六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①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⑧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③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⑥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②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⑦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④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⑤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①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⑧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胜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③-⑥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胜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27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一</w:t>
            </w:r>
            <w:r>
              <w:rPr>
                <w:rStyle w:val="Font11"/>
                <w:sz w:val="22"/>
                <w:szCs w:val="22"/>
                <w:lang w:val="en-US" w:eastAsia="zh-CN" w:bidi="ar"/>
              </w:rPr>
              <w:t>半决赛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①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⑧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胜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③-⑥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胜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②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⑦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胜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④-⑤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胜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②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⑦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胜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s④-⑤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胜（女）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决赛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/9/28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周二</w:t>
            </w:r>
            <w:r>
              <w:rPr>
                <w:rStyle w:val="Font11"/>
                <w:sz w:val="22"/>
                <w:szCs w:val="22"/>
                <w:lang w:val="en-US" w:eastAsia="zh-CN" w:bidi="ar"/>
              </w:rPr>
              <w:t>男女子决赛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子决赛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子决赛</w:t>
            </w:r>
          </w:p>
        </w:tc>
      </w:tr>
      <w:tr>
        <w:trPr>
          <w:trHeight w:val="27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ind w:right="-1772" w:firstLine="440"/>
        <w:jc w:val="both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川北医学院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第十六届运动会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-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气排球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竞赛日程表</w:t>
      </w:r>
    </w:p>
    <w:tbl>
      <w:tblPr>
        <w:tblW w:w="10406" w:type="dxa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5"/>
        <w:gridCol w:w="857"/>
        <w:gridCol w:w="1899"/>
        <w:gridCol w:w="805"/>
        <w:gridCol w:w="883"/>
        <w:gridCol w:w="4457"/>
        <w:gridCol w:w="710"/>
      </w:tblGrid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期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场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时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轮次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组别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比  赛  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场地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.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子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础医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临床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子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护理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西医临床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子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工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麻醉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子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护理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工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检验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精神卫生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护理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运动康复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西医临床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预防医学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口腔医学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影像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.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子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西医临床医学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子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临床医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工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子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麻醉医学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护理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子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础医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工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检验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口腔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影像学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预防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础医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运动康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西医临床学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精神卫生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护理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工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.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子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工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西医临床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子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础医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护理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子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础医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麻醉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子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工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护理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护理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检验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工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西医临床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精神卫生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运动康复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影像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预防医学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口腔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.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子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护理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工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子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西医临床学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临床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检验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预防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口腔医学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运动康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影像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精神卫生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础医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工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西医临床医学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护理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子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工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子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临床医学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护理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西医临床医学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检验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护理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工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影像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精神卫生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口腔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运动康复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预防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检验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运动康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预防医学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精神卫生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口腔医学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工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影像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护理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础医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西医临床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础医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检验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西医临床医学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影像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护理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口腔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工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预防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精神卫生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运动康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检验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精神卫生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运动康复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工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预防医学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护理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口腔医学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西医临床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影像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影像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检验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础医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口腔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西医临床医学系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预防医学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护理学院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运动康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: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工</w:t>
            </w: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方正楷体简体" w:hAnsi="方正楷体简体" w:cs="方正楷体简体" w:eastAsia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精神卫生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楷体简体" w:hAnsi="方正楷体简体" w:eastAsia="方正楷体简体" w:cs="方正楷体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楷体简体" w:cs="方正楷体简体" w:ascii="方正楷体简体" w:hAnsi="方正楷体简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川北医学院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第十六届运动会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-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足球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（男子组）竞赛日程表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46"/>
        <w:gridCol w:w="1437"/>
        <w:gridCol w:w="1543"/>
        <w:gridCol w:w="870"/>
        <w:gridCol w:w="1504"/>
        <w:gridCol w:w="580"/>
        <w:gridCol w:w="1569"/>
      </w:tblGrid>
      <w:tr>
        <w:trPr>
          <w:trHeight w:val="752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场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比赛场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主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客队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二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三临床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一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法医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护理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精神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口腔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研究生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121.4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眼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影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预防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中西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教职工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01"/>
              </w:rPr>
              <w:t>法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01"/>
              </w:rPr>
              <w:t>管理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眼视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口腔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醉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护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精神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01"/>
              </w:rPr>
              <w:t>药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01"/>
              </w:rPr>
              <w:t>影像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三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一临床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中西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二临床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5.00-16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预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教职工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一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中西医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三临床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精神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法医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护理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眼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口腔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影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研究生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预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药学</w:t>
            </w:r>
          </w:p>
        </w:tc>
      </w:tr>
      <w:tr>
        <w:trPr>
          <w:trHeight w:val="425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5.00-16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二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教职工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二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一临床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口腔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影像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护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眼视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三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01"/>
              </w:rPr>
              <w:t>精神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法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醉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中西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管理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预防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5.00-16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药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教职工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二临床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精神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中西医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三临床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眼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法医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影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护理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预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口腔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药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研究生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5.00-16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一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教职工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01"/>
              </w:rPr>
              <w:t>护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01"/>
              </w:rPr>
              <w:t>预防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三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01"/>
              </w:rPr>
              <w:t>眼视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法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影像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口腔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01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中西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醉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二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精神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一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管理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5.00-16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教职工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7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精神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一临床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影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01"/>
              </w:rPr>
              <w:t>大三临床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口腔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眼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中西医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预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法医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药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护理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二临床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5.00-16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教职工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护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研究生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法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三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预防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中西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影像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二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眼视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一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醉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精神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5.00-16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口腔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教职工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9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管理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眼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一临床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影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二临床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预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中西医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药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三临床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法医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口腔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护理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5.00-16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精神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教职工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眼视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精神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醉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中西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二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预防</w:t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一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影像</w:t>
            </w:r>
          </w:p>
        </w:tc>
      </w:tr>
      <w:tr>
        <w:trPr>
          <w:trHeight w:val="358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01"/>
              </w:rPr>
              <w:t>法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01"/>
              </w:rPr>
              <w:t>口腔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三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研究生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5.00-16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护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教职工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1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眼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精神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01"/>
              </w:rPr>
              <w:t>口腔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三临床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预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一临床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药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二临床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中西医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影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01"/>
              </w:rPr>
              <w:t>管理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护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法医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5.00-16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教职工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2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01"/>
              </w:rPr>
              <w:t>大二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研究生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中西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口腔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01"/>
              </w:rPr>
              <w:t>大一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药学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01"/>
              </w:rPr>
              <w:t>大三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护理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预防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眼视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影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精神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5.00-16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法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教职工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3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药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管理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预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精神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影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醉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一临床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口腔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二临床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护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中西医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法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三临床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6.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5.00-16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眼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教职工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4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sz w:val="24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中西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法医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sz w:val="24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二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护理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sz w:val="24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一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口腔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sz w:val="24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研究生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sz w:val="24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9.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精神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药学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sz w:val="24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预防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sz w:val="24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7.00-18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眼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影像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sz w:val="24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5.00-16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三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教职工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sz w:val="24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护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一临床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sz w:val="24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药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醉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sz w:val="24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精神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.1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口腔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管理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.1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预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眼视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sz w:val="24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2.30-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法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二临床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sz w:val="24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10.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.00-1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大三临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中西医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sz w:val="24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-US" w:eastAsia="zh-CN"/>
              </w:rPr>
              <w:t>10.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5.00-16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老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影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v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教职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川北医学院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第十六届运动会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-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足球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女子组）竞赛日程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7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98"/>
        <w:gridCol w:w="1284"/>
        <w:gridCol w:w="2017"/>
        <w:gridCol w:w="430"/>
        <w:gridCol w:w="2017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场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主队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客队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怪力少女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玛卡巴卡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浑水摸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61"/>
              </w:rPr>
              <w:t>药药</w:t>
            </w:r>
            <w:r>
              <w:rPr>
                <w:rStyle w:val="Font31"/>
                <w:rFonts w:eastAsia="Times New Roman"/>
              </w:rPr>
              <w:t xml:space="preserve"> </w:t>
            </w:r>
            <w:r>
              <w:rPr>
                <w:rStyle w:val="Font31"/>
              </w:rPr>
              <w:t>check mow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61"/>
              </w:rPr>
              <w:t>川北名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神法口诀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kern w:val="0"/>
                <w:sz w:val="24"/>
              </w:rPr>
              <w:t>轮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辣女足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麻辣女足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61"/>
              </w:rPr>
              <w:t>怪力少女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玛卡巴卡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浑水摸鱼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61"/>
              </w:rPr>
              <w:t>药药</w:t>
            </w:r>
            <w:r>
              <w:rPr>
                <w:rStyle w:val="Font31"/>
                <w:rFonts w:eastAsia="Times New Roman"/>
              </w:rPr>
              <w:t xml:space="preserve"> </w:t>
            </w:r>
            <w:r>
              <w:rPr>
                <w:rStyle w:val="Font31"/>
              </w:rPr>
              <w:t>check mo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61"/>
              </w:rPr>
              <w:t>川北名媛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kern w:val="0"/>
                <w:sz w:val="24"/>
              </w:rPr>
              <w:t>轮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神法口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浑水摸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辣女足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川北名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玛卡巴卡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4.2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神法口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药药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check mow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kern w:val="0"/>
                <w:sz w:val="24"/>
              </w:rPr>
              <w:t>轮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怪力少女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玛卡巴卡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神法口诀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辣女足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川北名媛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怪力少女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浑水摸鱼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kern w:val="0"/>
                <w:sz w:val="24"/>
              </w:rPr>
              <w:t>轮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药药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check mo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川北名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怪力少女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神法口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辣女足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Font61"/>
              </w:rPr>
              <w:t>药药</w:t>
            </w:r>
            <w:r>
              <w:rPr>
                <w:rStyle w:val="Font31"/>
                <w:rFonts w:eastAsia="Times New Roman"/>
              </w:rPr>
              <w:t xml:space="preserve"> </w:t>
            </w:r>
            <w:r>
              <w:rPr>
                <w:rStyle w:val="Font31"/>
              </w:rPr>
              <w:t>check mo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玛卡巴卡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kern w:val="0"/>
                <w:sz w:val="24"/>
              </w:rPr>
              <w:t>轮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浑水摸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辣女足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61"/>
              </w:rPr>
              <w:t>药药</w:t>
            </w:r>
            <w:r>
              <w:rPr>
                <w:rStyle w:val="Font31"/>
                <w:rFonts w:eastAsia="Times New Roman"/>
              </w:rPr>
              <w:t xml:space="preserve"> </w:t>
            </w:r>
            <w:r>
              <w:rPr>
                <w:rStyle w:val="Font31"/>
              </w:rPr>
              <w:t>check mow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怪力少女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神法口诀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浑水摸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川北名媛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kern w:val="0"/>
                <w:sz w:val="24"/>
              </w:rPr>
              <w:t>轮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玛卡巴卡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7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神法口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浑水摸鱼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Style w:val="Font61"/>
              </w:rPr>
              <w:t>药药</w:t>
            </w:r>
            <w:r>
              <w:rPr>
                <w:rStyle w:val="Font31"/>
                <w:rFonts w:eastAsia="Times New Roman"/>
              </w:rPr>
              <w:t xml:space="preserve"> </w:t>
            </w:r>
            <w:r>
              <w:rPr>
                <w:rStyle w:val="Font31"/>
              </w:rPr>
              <w:t>check mo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怪力少女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021.5.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玛卡巴卡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V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麻辣女足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kern w:val="0"/>
                <w:sz w:val="24"/>
              </w:rPr>
              <w:t>轮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川北名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楷体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Arial" w:hAnsi="Arial" w:cs="Arial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Arial" w:hAnsi="Arial" w:cs="Arial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等线" w:hAnsi="等线" w:eastAsia="等线" w:cs="等线"/>
      <w:i w:val="false"/>
      <w:iCs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27:32Z</dcterms:created>
  <dc:creator>sa</dc:creator>
  <dc:description/>
  <dc:language>en-US</dc:language>
  <cp:lastModifiedBy>野麦子</cp:lastModifiedBy>
  <dcterms:modified xsi:type="dcterms:W3CDTF">2021-04-28T03:3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6033CDDEC6490DAD00D7DF4E94F130</vt:lpwstr>
  </property>
  <property fmtid="{D5CDD505-2E9C-101B-9397-08002B2CF9AE}" pid="3" name="KSOProductBuildVer">
    <vt:lpwstr>2052-11.1.0.10463</vt:lpwstr>
  </property>
</Properties>
</file>