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56" w:after="156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预防医学系第二届教师课堂教学比赛</w:t>
      </w:r>
      <w:r>
        <w:rPr/>
        <w:t>评分标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72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项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扣  分</w:t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前准备为人师表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5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按大纲要求准备课件、教案、讲稿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仪表得体，形象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精神饱满，精力充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对象按要求组织，秩序井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内容的提炼组织与讲解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0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讲解详略得当，突出重点，讲清难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概念、理论准确无误，未出现口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讲解系统连贯，条理性和逻辑性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理论联系实际，举例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知识容量密度合适，学生易于接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讲解节奏得当，时间安排合理，无迟到和拖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适当运用专业外语词汇、合理结合学科新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语言表达教学方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熟练运用普通话、语言流畅、表达准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重视对学生思维和学习方法的启发引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能充分调动学生积极性，整堂课富有吸引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精力集中、纪律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件的制作与使用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背景设计视觉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文字简洁清楚、序号无误、有条理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图文并茂，合理运用动画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操作熟练自如，能适当结合板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特色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%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教学理念、教学设计、教学组织（导入、讲解、互动、结束等环节）、教学方法以及教学辅助手段等方面有鲜明特色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83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实得总分：</w:t>
            </w:r>
          </w:p>
        </w:tc>
      </w:tr>
      <w:tr>
        <w:trPr>
          <w:trHeight w:val="1752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要点评：</w:t>
            </w:r>
          </w:p>
          <w:p>
            <w:pPr>
              <w:pStyle w:val="Normal"/>
              <w:ind w:firstLine="6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签名：</w:t>
            </w:r>
          </w:p>
          <w:p>
            <w:pPr>
              <w:pStyle w:val="Normal"/>
              <w:ind w:right="960" w:hanging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05:00Z</dcterms:created>
  <dc:creator>尹弋</dc:creator>
  <dc:description/>
  <cp:keywords/>
  <dc:language>en-US</dc:language>
  <cp:lastModifiedBy>dell</cp:lastModifiedBy>
  <dcterms:modified xsi:type="dcterms:W3CDTF">2014-03-12T14:33:00Z</dcterms:modified>
  <cp:revision>5</cp:revision>
  <dc:subject/>
  <dc:title>附件1</dc:title>
</cp:coreProperties>
</file>