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高等学校具备教授、副教授职务任职资格评议权申请条件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学科人员情况一览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学校（公章）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教师（研究人员）总人数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，教授（研究员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，副教授（副研究员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803"/>
        <w:gridCol w:w="2219"/>
        <w:gridCol w:w="2469"/>
        <w:gridCol w:w="965"/>
      </w:tblGrid>
      <w:tr>
        <w:trPr>
          <w:trHeight w:val="772" w:hRule="atLeast"/>
          <w:cantSplit w:val="true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具备教授或副教授职务任职资格评审权申请条件学科人员情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议权限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授（研究员）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副教授（副研究员）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0:59:00Z</dcterms:created>
  <dc:creator>rsc</dc:creator>
  <dc:description/>
  <cp:keywords/>
  <dc:language>en-US</dc:language>
  <cp:lastModifiedBy>lenovo</cp:lastModifiedBy>
  <dcterms:modified xsi:type="dcterms:W3CDTF">2014-06-09T10:02:00Z</dcterms:modified>
  <cp:revision>23</cp:revision>
  <dc:subject/>
  <dc:title>教授、副教授学科评议权报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