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56" w:after="156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276" w:before="156" w:after="156"/>
        <w:jc w:val="center"/>
        <w:rPr/>
      </w:pPr>
      <w:r>
        <w:rPr/>
        <w:t>第十三届教师课堂教学比赛评分标准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03"/>
        <w:gridCol w:w="90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扣  分</w:t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前准备为人师表（</w:t>
            </w:r>
            <w:r>
              <w:rPr>
                <w:rFonts w:cs="宋体;SimSun" w:ascii="宋体;SimSun" w:hAnsi="宋体;SimSun"/>
                <w:sz w:val="24"/>
              </w:rPr>
              <w:t>15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按教学大纲要求准备教案、讲稿、课件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表端庄得体，自然大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神饱满，精力充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对象按要求组织，秩序井然（基地医院不要求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的提炼组织与讲解（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解详略得当，重点突出，难点讲授清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概念清楚，基础理论讲授准确无误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授课系统连贯，思路清晰，逻辑性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理论联系实际，举例（案例）恰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容量密度合适，学生易于接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讲课节奏得当，时间安排合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当运用专业外语词汇、合理结合学科新进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表达教学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运用普通话、语言流畅、表达准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视对学生思维和学习方法的启发引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课堂气氛活跃，充分调动学生积极性，富有吸引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精力集中、纪律良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的制作与使用（</w:t>
            </w:r>
            <w:r>
              <w:rPr>
                <w:rFonts w:cs="宋体;SimSun" w:ascii="宋体;SimSun" w:hAnsi="宋体;SimSun"/>
                <w:sz w:val="24"/>
              </w:rPr>
              <w:t>1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背景设计视觉效果好（对比度、文字与图片质量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字简洁清楚、序号无误、有条理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图文并茂，合理运用媒体资源与动画效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熟练自如，能适当结合板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特色（</w:t>
            </w:r>
            <w:r>
              <w:rPr>
                <w:rFonts w:cs="宋体;SimSun" w:ascii="宋体;SimSun" w:hAnsi="宋体;SimSun"/>
                <w:sz w:val="24"/>
              </w:rPr>
              <w:t>5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教学理念、教学设计、教学组织（导入、讲解、互动、结束等环节）、教学方法以及教学辅助手段等方面有鲜明特色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3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得总分：</w:t>
            </w:r>
          </w:p>
        </w:tc>
      </w:tr>
      <w:tr>
        <w:trPr>
          <w:trHeight w:val="1752" w:hRule="atLeast"/>
          <w:cantSplit w:val="true"/>
        </w:trPr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要点评：</w:t>
            </w:r>
          </w:p>
          <w:p>
            <w:pPr>
              <w:pStyle w:val="Normal"/>
              <w:ind w:firstLine="6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firstLine="51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评委签名：</w:t>
            </w:r>
          </w:p>
          <w:p>
            <w:pPr>
              <w:pStyle w:val="Normal"/>
              <w:ind w:right="96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25:00Z</dcterms:created>
  <dc:creator>User</dc:creator>
  <dc:description/>
  <cp:keywords/>
  <dc:language>en-US</dc:language>
  <cp:lastModifiedBy>MC SYSTEM</cp:lastModifiedBy>
  <dcterms:modified xsi:type="dcterms:W3CDTF">2016-03-15T06:44:00Z</dcterms:modified>
  <cp:revision>4</cp:revision>
  <dc:subject/>
  <dc:title/>
</cp:coreProperties>
</file>