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Normal"/>
        <w:spacing w:lineRule="auto" w:line="360" w:before="0" w:after="312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>专业技术岗位聘用人员名单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专业技术二级（共</w:t>
      </w:r>
      <w:r>
        <w:rPr>
          <w:b/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</w:rPr>
        <w:t>人，加斜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人为双肩挑人员）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i/>
          <w:i/>
          <w:color w:val="000000"/>
          <w:sz w:val="24"/>
        </w:rPr>
      </w:pPr>
      <w:r>
        <w:rPr>
          <w:rFonts w:ascii="宋体;SimSun" w:hAnsi="宋体;SimSun" w:cs="宋体;SimSun"/>
          <w:b/>
          <w:i/>
          <w:color w:val="000000"/>
          <w:sz w:val="24"/>
        </w:rPr>
        <w:t>周京国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/>
          <w:b/>
          <w:i/>
          <w:color w:val="000000"/>
          <w:sz w:val="24"/>
        </w:rPr>
        <w:t>张小明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唐学贵   谢席胜</w:t>
      </w:r>
    </w:p>
    <w:p>
      <w:pPr>
        <w:pStyle w:val="Normal"/>
        <w:tabs>
          <w:tab w:val="clear" w:pos="420"/>
          <w:tab w:val="left" w:pos="3822" w:leader="none"/>
        </w:tabs>
        <w:spacing w:lineRule="auto" w:line="360" w:before="312" w:after="0"/>
        <w:rPr>
          <w:rFonts w:ascii="仿宋_GB2312;微软雅黑" w:hAnsi="仿宋_GB2312;微软雅黑" w:eastAsia="仿宋_GB2312;微软雅黑" w:cs="宋体;SimSun"/>
          <w:b/>
          <w:b/>
          <w:i/>
          <w:i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专业技术三级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共</w:t>
      </w:r>
      <w:r>
        <w:rPr>
          <w:b/>
          <w:color w:val="000000"/>
          <w:sz w:val="28"/>
          <w:szCs w:val="28"/>
        </w:rPr>
        <w:t>36</w:t>
      </w:r>
      <w:r>
        <w:rPr>
          <w:b/>
          <w:color w:val="000000"/>
          <w:sz w:val="28"/>
          <w:szCs w:val="28"/>
        </w:rPr>
        <w:t>人，加斜</w:t>
      </w:r>
      <w:r>
        <w:rPr>
          <w:b/>
          <w:color w:val="000000"/>
          <w:sz w:val="28"/>
          <w:szCs w:val="28"/>
        </w:rPr>
        <w:t>9</w:t>
      </w:r>
      <w:r>
        <w:rPr>
          <w:b/>
          <w:color w:val="000000"/>
          <w:sz w:val="28"/>
          <w:szCs w:val="28"/>
        </w:rPr>
        <w:t>人为双肩挑人员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>：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b/>
          <w:i/>
          <w:color w:val="000000"/>
          <w:sz w:val="24"/>
        </w:rPr>
        <w:t>李成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b/>
          <w:i/>
          <w:color w:val="000000"/>
          <w:sz w:val="24"/>
        </w:rPr>
        <w:t>康  健</w:t>
      </w:r>
      <w:r>
        <w:rPr>
          <w:rFonts w:cs="宋体;SimSun" w:ascii="宋体;SimSun" w:hAnsi="宋体;SimSun"/>
          <w:b/>
          <w:i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正伟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敬保迁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宾中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建业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b/>
          <w:i/>
          <w:color w:val="000000"/>
          <w:sz w:val="24"/>
        </w:rPr>
        <w:t>文  彬</w:t>
      </w:r>
      <w:r>
        <w:rPr>
          <w:rFonts w:cs="宋体;SimSun" w:ascii="宋体;SimSun" w:hAnsi="宋体;SimSun"/>
          <w:b/>
          <w:i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蔡昌平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刘  钧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b/>
          <w:i/>
          <w:color w:val="000000"/>
          <w:sz w:val="24"/>
        </w:rPr>
        <w:t>杨小红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熊良仕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  开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曹小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b/>
          <w:i/>
          <w:color w:val="000000"/>
          <w:sz w:val="24"/>
        </w:rPr>
        <w:t>杜  勇</w:t>
      </w:r>
      <w:r>
        <w:rPr>
          <w:rFonts w:cs="宋体;SimSun" w:ascii="宋体;SimSun" w:hAnsi="宋体;SimSun"/>
          <w:b/>
          <w:i/>
          <w:color w:val="000000"/>
          <w:sz w:val="24"/>
        </w:rPr>
        <w:tab/>
      </w:r>
      <w:r>
        <w:rPr>
          <w:rFonts w:ascii="宋体;SimSun" w:hAnsi="宋体;SimSun" w:cs="宋体;SimSun"/>
          <w:b/>
          <w:i/>
          <w:color w:val="000000"/>
          <w:sz w:val="24"/>
        </w:rPr>
        <w:t>李春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b/>
          <w:i/>
          <w:color w:val="000000"/>
          <w:sz w:val="24"/>
        </w:rPr>
        <w:t>游金辉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谭榜宪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顾  鹏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谢建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b/>
          <w:i/>
          <w:color w:val="000000"/>
          <w:sz w:val="24"/>
        </w:rPr>
        <w:t>雷  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周春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小刚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b/>
          <w:i/>
          <w:color w:val="000000"/>
          <w:sz w:val="24"/>
        </w:rPr>
        <w:t>李  健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  平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潘尔春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胡为民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波</w:t>
      </w:r>
      <w:r>
        <w:rPr>
          <w:rFonts w:ascii="宋体;SimSun" w:hAnsi="宋体;SimSun" w:cs="宋体;SimSun"/>
          <w:color w:val="000000"/>
          <w:kern w:val="0"/>
          <w:sz w:val="18"/>
          <w:szCs w:val="18"/>
          <w:vertAlign w:val="subscript"/>
        </w:rPr>
        <w:t>（基础院长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邓世山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蔚  芃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吕  湛   刘剑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邢  艳郭晓兰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曹礼庭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汉丰   陈天武</w:t>
      </w:r>
    </w:p>
    <w:p>
      <w:pPr>
        <w:pStyle w:val="Normal"/>
        <w:spacing w:lineRule="auto" w:line="360" w:before="312" w:after="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color w:val="000000"/>
          <w:sz w:val="28"/>
          <w:szCs w:val="28"/>
        </w:rPr>
        <w:t>专业技术四级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共</w:t>
      </w:r>
      <w:r>
        <w:rPr>
          <w:b/>
          <w:color w:val="000000"/>
          <w:sz w:val="28"/>
          <w:szCs w:val="28"/>
        </w:rPr>
        <w:t>66</w:t>
      </w:r>
      <w:r>
        <w:rPr>
          <w:b/>
          <w:color w:val="000000"/>
          <w:sz w:val="28"/>
          <w:szCs w:val="28"/>
        </w:rPr>
        <w:t>人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>：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樊国康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耀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肖凤玲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何德才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敬华娥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效良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苏  宇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谢勇恩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周  敏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沈成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团笑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殷  秀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  琼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郑  倩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文晓红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彭  彬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蔡晓明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尚清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  健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莲惠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正龙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漆  建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贺国斌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贺  莉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魏寿江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梅小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皮光环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魏蜀亮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康后生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周国富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周洪贵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晓惠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严德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小菊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熊心猜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洪斌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吕  萍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科荣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龚志勇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  海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王建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正中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黄  旻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罗仁国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向小燕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何江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赵明才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翟昭华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马代远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贤富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素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  英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  洋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小丽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廖  萱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  帆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杜  冰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曾恩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  云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田小兵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高晓凤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潘池梅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吕永锋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苏承英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张  玲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何  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专业技术五级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共</w:t>
      </w:r>
      <w:r>
        <w:rPr>
          <w:b/>
          <w:color w:val="000000"/>
          <w:sz w:val="28"/>
          <w:szCs w:val="28"/>
        </w:rPr>
        <w:t>29</w:t>
      </w:r>
      <w:r>
        <w:rPr>
          <w:b/>
          <w:color w:val="000000"/>
          <w:sz w:val="28"/>
          <w:szCs w:val="28"/>
        </w:rPr>
        <w:t>人，加斜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人为双肩挑人员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曹  青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胡春梅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郑光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b/>
          <w:i/>
          <w:color w:val="000000"/>
          <w:sz w:val="24"/>
        </w:rPr>
        <w:t>叶  政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蒲  勇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朱彦雨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b/>
          <w:i/>
          <w:color w:val="000000"/>
          <w:sz w:val="24"/>
        </w:rPr>
        <w:t>郭亚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许仕全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谢兴国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  云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代小思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  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邓淑琼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敬宗林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  毅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晓卫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温小兵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道胜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吉渝南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朝葵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  红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祖茂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曾  梅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罗玉军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曹弟勇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向军英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齐小红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儒林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何文强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专业技术六级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共</w:t>
      </w:r>
      <w:r>
        <w:rPr>
          <w:b/>
          <w:color w:val="000000"/>
          <w:sz w:val="28"/>
          <w:szCs w:val="28"/>
        </w:rPr>
        <w:t>68</w:t>
      </w:r>
      <w:r>
        <w:rPr>
          <w:b/>
          <w:color w:val="000000"/>
          <w:sz w:val="28"/>
          <w:szCs w:val="28"/>
        </w:rPr>
        <w:t>人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>：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肖  影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袁  锐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冉  利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薛晋惠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仁东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黄一凡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冉茂成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申明金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吴  春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冯迎春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黄  慧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付红梅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黄  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苟连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廖  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贺  超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张  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赵琼惠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祝元仲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谢  英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何太刚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思国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范雄飞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春耘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张学锋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  伟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夏都颖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赵文轩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冯川钧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胡  澜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龙达雅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俭勤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王含彦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大斌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尚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  华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道成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何欣蓉   朱  红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宋永砚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母  波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黄丹丹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朱  江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波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</w:rPr>
        <w:t>（基础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范  波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凤君   郑江华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  浩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马  英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石  刚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陈  路 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青玉凤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汪光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林  杰   徐晓雪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涂发平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吴至久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  红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牛彩琴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蔡  林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邹云春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金双军   吴汉奇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毅君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胡言会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柯  雄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鹏程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季一飞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color w:val="000000"/>
          <w:sz w:val="28"/>
          <w:szCs w:val="28"/>
        </w:rPr>
        <w:t>专业技术七级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共</w:t>
      </w:r>
      <w:r>
        <w:rPr>
          <w:b/>
          <w:color w:val="000000"/>
          <w:sz w:val="28"/>
          <w:szCs w:val="28"/>
        </w:rPr>
        <w:t>141</w:t>
      </w:r>
      <w:r>
        <w:rPr>
          <w:b/>
          <w:color w:val="000000"/>
          <w:sz w:val="28"/>
          <w:szCs w:val="28"/>
        </w:rPr>
        <w:t>人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>：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吴  红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晓宏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曹俊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阳友   屈  驱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申丽娟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雪梅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卫国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张红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雪梅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小华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夏  丹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胡正旗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守云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玉梅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邓  慧</w:t>
      </w:r>
    </w:p>
    <w:p>
      <w:pPr>
        <w:pStyle w:val="Normal"/>
        <w:widowControl/>
        <w:tabs>
          <w:tab w:val="clear" w:pos="420"/>
          <w:tab w:val="left" w:pos="1065" w:leader="none"/>
          <w:tab w:val="left" w:pos="3210" w:leader="none"/>
          <w:tab w:val="left" w:pos="6195" w:leader="none"/>
          <w:tab w:val="left" w:pos="6285" w:leader="none"/>
          <w:tab w:val="left" w:pos="7470" w:leader="none"/>
          <w:tab w:val="left" w:pos="7500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吴双全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蒲春梅   杨  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商  义   刘文斌   赵圆宇   陈瑾歆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林  丽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陈  竞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俊宝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彭  波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潘万龙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雪璐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林祥芸   李继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周燕蓉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杨继文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颖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</w:rPr>
        <w:t>（基础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申跃武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贾飞云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何建川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  丽   王朝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唐晓晏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陈卫星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  静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小林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汤建才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小玲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朱晓华   董  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买文丽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汤明玥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行海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  卫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蹇顺海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朱晓燕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宋桂芹   李  纲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献青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张晓英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  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丁小洁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孙群英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杜  江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崇海   余晓东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  朗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赵小波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方  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贾  科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  攀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  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全波   何  理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雷  震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刘玉娟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蒋  静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国栋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颖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（临床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何  一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石  琪   郭晓华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禄峰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蒋国会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罗家明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显飞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  玲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任亦星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青松   方  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胡  劲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王志强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段  云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任勇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庆华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赖思渝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余进洪   李  杨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马晓洁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青  松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丽华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朱万春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汪芳俊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林菁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司丽静   高  雅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丽梅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雷  枭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  浩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官  计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许立帅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建华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建武   袁  斌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章丽霞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金  波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曾  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Cs w:val="21"/>
        </w:rPr>
        <w:t>木尔扯尔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何丽芬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罗运春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杜  军   袁昌万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静怡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75" w:leader="none"/>
          <w:tab w:val="left" w:pos="5910" w:leader="none"/>
          <w:tab w:val="left" w:pos="6420" w:leader="none"/>
          <w:tab w:val="left" w:pos="7456" w:leader="none"/>
          <w:tab w:val="left" w:pos="7485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付智茜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芋均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吕大权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敬媛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罗  秀   田长生   刘绍容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卓成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廖翔慧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周士逵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蓝  英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代成书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  伟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氦铟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冷政伟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蔡运林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冯  俊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黄雪竹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蒋  婷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浩宇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朱兴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专业技术八级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共</w:t>
      </w:r>
      <w:r>
        <w:rPr>
          <w:b/>
          <w:color w:val="000000"/>
          <w:sz w:val="28"/>
          <w:szCs w:val="28"/>
        </w:rPr>
        <w:t>62</w:t>
      </w:r>
      <w:r>
        <w:rPr>
          <w:b/>
          <w:color w:val="000000"/>
          <w:sz w:val="28"/>
          <w:szCs w:val="28"/>
        </w:rPr>
        <w:t>人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>：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郑其银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段  欣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张霞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何元铭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唐  敏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秦晋川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南岳   王晓琼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张碧莲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曾林泽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雍  杰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曾爱国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杜已萍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文爱中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陶建华   杨映雪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张秀云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慧敏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冯  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唐  珍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黄  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易  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何  静   邱  里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张小英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小东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唐永生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吴  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吴泳梅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林  霞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  波   颜  渊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李云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滕德明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袁才斌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冯  颖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何青萍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姝晋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霍  涛   苟  泽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霍学超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唐圣渝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朱勇林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康  宇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小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  静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章  欢   陈保锋李  昊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任  云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宇峰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邓海英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翠翠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何  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吕鹏飞   陈  丹蒲秋菊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  容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  宁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  澜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夏晓红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世清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专业技术九级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共</w:t>
      </w:r>
      <w:r>
        <w:rPr>
          <w:b/>
          <w:color w:val="000000"/>
          <w:sz w:val="28"/>
          <w:szCs w:val="28"/>
        </w:rPr>
        <w:t>123</w:t>
      </w:r>
      <w:r>
        <w:rPr>
          <w:b/>
          <w:color w:val="000000"/>
          <w:sz w:val="28"/>
          <w:szCs w:val="28"/>
        </w:rPr>
        <w:t>人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>：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程  博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夏  虹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尹益民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冉  丽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余  明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玥伶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游强华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孙  新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吕莉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波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</w:rPr>
        <w:t>（校医院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简  易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苏奉发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海峰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郑芸芸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何  忠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唐建平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王亚琴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  萍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韩  轲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小丽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  婕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赵  雨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  蓓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罗  姝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何松林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何伶俐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何家林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邹  凯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蒋冰蕾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皈  燕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曾  兰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谭  智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刘  萍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薛  莲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周  丹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黄  颖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海英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彦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高  芹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  扬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余  跃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家闻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建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宋  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郑利波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徐  缙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廷龙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杜凤鸣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李丽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  亮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苏  畅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冯  燕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科宇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吉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胡雅凌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冷玉林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冯  俐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周  盈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杜晓曦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陶  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  杰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  馨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  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郭冬梅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邓长弓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莫  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常晋霞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彭丽娟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阴新强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罗杰伟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赵  勇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旭伟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尹闻科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郭  洋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文刚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  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朱平宇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黄  锦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树山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夏术森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段远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黄  波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龚君佐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  斯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朱其荣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廖  波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邹兴立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  文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谢  宁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雷  燕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雷佳红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郭  斌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  强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邹家琼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何汶静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晓文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周燕玲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  晶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吴  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博达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  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游  川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  静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文虎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李生茂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胥正敏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  兰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徐冬冬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  鑫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水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邓江雪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振中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周政华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朱  陶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邓  波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吴  敏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唐  洁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任  毅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滕  黎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唐榆晴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李承科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  康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苏莉莎</w:t>
      </w:r>
    </w:p>
    <w:p>
      <w:pPr>
        <w:pStyle w:val="Normal"/>
        <w:spacing w:lineRule="auto" w:line="360" w:before="93" w:after="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专业技术十级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共</w:t>
      </w:r>
      <w:r>
        <w:rPr>
          <w:b/>
          <w:color w:val="000000"/>
          <w:sz w:val="28"/>
          <w:szCs w:val="28"/>
        </w:rPr>
        <w:t>152</w:t>
      </w:r>
      <w:r>
        <w:rPr>
          <w:b/>
          <w:color w:val="000000"/>
          <w:sz w:val="28"/>
          <w:szCs w:val="28"/>
        </w:rPr>
        <w:t>人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>：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杨  波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何  洋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胡婧婷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鑫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孙  琴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姜  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罗  菲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周艳红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朱亚梅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彭  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蒋明思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田  梅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  刚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  鹤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罗文兴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管  毅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王  容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吴  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艾  华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韩长运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余臣勇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兰  鹰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  燕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理春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陶  姗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肖诗伯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Cs w:val="21"/>
        </w:rPr>
        <w:t>李秋莉娜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赵  倩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江  科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  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戴俊臣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董  伟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杨  路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童国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牛丽静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蜀敏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  虹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许  薇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康宏春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艳红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谢  峰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秦  姣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曹洪斌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赵嘉宜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杜娟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林雪梅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朱剑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任铜彦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张成华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  冰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邓理丹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美娟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  燕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仕禄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向  宇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蒋  振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刘  燕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筱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白桂芹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罗  兰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焦义培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  月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赵  波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敬  鹏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刘  慧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孙  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文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敬  巧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董嘉懿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程树林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周  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庞  娟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甘卫刚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余成秀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赵  攀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唐  锦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建宇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  杰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段晓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贵霞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赵  锐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段  茜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岳荣川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  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邬  韬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谢杰斌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廖振兴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雪霞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丁玉兰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林  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梁  骑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钟晓武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  丽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魏小琴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冯元元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许玉霞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蒋  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  睿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唐雪梅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吴昌强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郑后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徐万松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  凤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敬治兴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左友波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军祥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余庆波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昌林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  洋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Cs w:val="21"/>
        </w:rPr>
        <w:t>刘芳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</w:rPr>
        <w:t>（中西医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伍  勇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赵  兵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赵  芹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曾祖华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  秋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  鑫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文  雅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周  敏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高  乔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曾官鹏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谭青青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周  云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田瑞敏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丽华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  韵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映洁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谢婷婷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曹  阳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谯  玫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  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赵  星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蒲  洁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  哲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葛慧玲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泽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舒  静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饶安举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  震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何  洲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  茹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朱月宇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红霞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许珍荣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冬阳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郑锦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丽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德友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玲玲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麦陈耀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  静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邹定霞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包娜娜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专业技术十一级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共</w:t>
      </w:r>
      <w:r>
        <w:rPr>
          <w:b/>
          <w:color w:val="000000"/>
          <w:sz w:val="28"/>
          <w:szCs w:val="28"/>
        </w:rPr>
        <w:t>41</w:t>
      </w:r>
      <w:r>
        <w:rPr>
          <w:b/>
          <w:color w:val="000000"/>
          <w:sz w:val="28"/>
          <w:szCs w:val="28"/>
        </w:rPr>
        <w:t>人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>：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袁芙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林世凤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曾建伟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余  翔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温国伟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冯秀清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正路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胡  涛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田仲菊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吕思蜀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雪梅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吕佳潞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  斌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黄诗寓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肖  邦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雷  燕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周  欣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荣欣欣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霍  雯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小林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  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伍香玲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郭岩杰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明  文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雍  那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廷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建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任  聪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胡先华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赵春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涓娟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邓鸿杰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张人丹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段  迎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  英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建华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司  杰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庞  峻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思敏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关丽娜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吴青峰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专业技术十二级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共</w:t>
      </w:r>
      <w:r>
        <w:rPr>
          <w:b/>
          <w:color w:val="000000"/>
          <w:sz w:val="28"/>
          <w:szCs w:val="28"/>
        </w:rPr>
        <w:t>60</w:t>
      </w:r>
      <w:r>
        <w:rPr>
          <w:b/>
          <w:color w:val="000000"/>
          <w:sz w:val="28"/>
          <w:szCs w:val="28"/>
        </w:rPr>
        <w:t>人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>：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邱  婷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  锐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  华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常晶晶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  露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马  利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彭  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何琳莉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高  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  燕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  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黄婉春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贾朝均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尹松林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  俊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林家福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徐  丹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彬彬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  娟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袁  源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向  琴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姚佳欣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徐  磊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常  凡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vertAlign w:val="subscript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杨  芳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梁  洁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冀一帆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Cs w:val="21"/>
        </w:rPr>
        <w:t>欧阳明月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黄正宽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  敏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芳</w:t>
      </w:r>
      <w:r>
        <w:rPr>
          <w:rFonts w:ascii="宋体;SimSun" w:hAnsi="宋体;SimSun" w:cs="宋体;SimSun"/>
          <w:color w:val="000000"/>
          <w:kern w:val="0"/>
          <w:sz w:val="18"/>
          <w:szCs w:val="18"/>
          <w:vertAlign w:val="subscript"/>
        </w:rPr>
        <w:t>（医学影像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  念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张  燕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文宇涵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杨  丹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钟梓文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王  姬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瑞婷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明  玥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  畅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刘  权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陶  杰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代  诚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  钏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梅  雪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陈  珍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赵玉玺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魏  莹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杨  琴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  伟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Cs w:val="21"/>
        </w:rPr>
        <w:t>姚兰思成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唐琳薇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晓燕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何  静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宇丹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  环</w:t>
      </w:r>
    </w:p>
    <w:p>
      <w:pPr>
        <w:pStyle w:val="Normal"/>
        <w:widowControl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陈  金   </w:t>
      </w:r>
      <w:r>
        <w:rPr>
          <w:rFonts w:ascii="宋体;SimSun" w:hAnsi="宋体;SimSun" w:cs="宋体;SimSun"/>
          <w:kern w:val="0"/>
          <w:sz w:val="24"/>
        </w:rPr>
        <w:t>程  豪   蒲秀华   贾大明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1:25:00Z</dcterms:created>
  <dc:creator>a</dc:creator>
  <dc:description/>
  <cp:keywords/>
  <dc:language>en-US</dc:language>
  <cp:lastModifiedBy>a</cp:lastModifiedBy>
  <dcterms:modified xsi:type="dcterms:W3CDTF">2016-06-15T01:26:00Z</dcterms:modified>
  <cp:revision>2</cp:revision>
  <dc:subject/>
  <dc:title/>
</cp:coreProperties>
</file>