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川北医学院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各奖项评选条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教学标兵评选基本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热爱社会主义祖国，坚持四项基本原则，遵守高校教师职业道德规范，具有强烈的事业心和协作精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全面贯彻党的教育方针，热爱学生，关心学生的全面成长，从严执教，教书育人，为人师表，在培养人才方面成绩显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每学年必须给全日制本、专科生开设一门必修课，教学工作量饱满，模范做到教学“六认真”。有先进的教学思想、方法，教学效果好，专家和同行评价良好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在教学改革以及专业建设、课程建设、教学团队建设、教材建设、实验室建设等方面成绩突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副教授及以上职称的我校专任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近两年来无教学事故、差错发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近两年来学生评价不少于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八、参赛内容要求与授课内容相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九、近两年来，在教育教学研究方面，有在省级以上刊物公开发表的研究成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或承担省（厅）以上教研项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教学新秀评选基本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认真贯彻党的教育方针，热爱祖国，热爱教育事业，教书育人，为人师表，治学严谨，具有良好的师德风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在教学工作中，能够掌握现代教育理论，用现代教育思想和教学实验方法开展教育、教学改革，具有创新精神和创新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三、在安排教学任务时，勇挑重担，具有开新课能力，做到教学“六认真”，教学效果较好。近两年来，每学期至少为全日制本科生开设一门课程，教学工作量饱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讲师或助教职称的我校专任教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五、近两年无教学事故、差错发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同等条件下，有教育教学研究成果或教学奖励者优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近两年来学生评价不少于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八、参赛内容要求与授课内容相关。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优秀教研室主任、优秀实验室主任、优秀教学秘书、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优秀教学管理干部评选基本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坚持四项基本原则，拥护党的路线、方针、政策，政治立场坚定。师德高尚，有较强的敬业精神和教改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关心单位建设和发展，积极投身教学管理改革，教学管理工作成绩显著，所主管或参与的工作在学校各类检查评比中取得良好成绩。未发生任何教学事故、差错，受到有关职能部门和师生的一致好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积极组织参加教研活动和学科专业、实验室建设，热情参与本学科专业的教师队伍建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同等条件下，有教育教学研究方面的成果或教学奖励者优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05:00Z</dcterms:created>
  <dc:creator>NTKO</dc:creator>
  <dc:description/>
  <cp:keywords/>
  <dc:language>en-US</dc:language>
  <cp:lastModifiedBy>曹俊芳</cp:lastModifiedBy>
  <cp:lastPrinted>2016-10-17T15:22:00Z</cp:lastPrinted>
  <dcterms:modified xsi:type="dcterms:W3CDTF">2016-12-20T02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