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56" w:after="156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川北医学院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2016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年实验教学示范中心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535"/>
        <w:gridCol w:w="1440"/>
        <w:gridCol w:w="2843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中心（实验室）名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院系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</w:rPr>
              <w:t>典型事迹总结（实验教学工作情况、实验室建设、其它成绩与成果，附必要支撑材料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系意见：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院系签章：</w:t>
            </w:r>
          </w:p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</w:tr>
      <w:tr>
        <w:trPr>
          <w:trHeight w:val="232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院评审小组审核意见：</w:t>
            </w:r>
          </w:p>
          <w:p>
            <w:pPr>
              <w:pStyle w:val="Normal"/>
              <w:widowControl/>
              <w:spacing w:lineRule="atLeast" w:line="240"/>
              <w:ind w:firstLine="491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491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491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491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491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组长：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240"/>
              <w:ind w:firstLine="5754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1:54:00Z</dcterms:created>
  <dc:creator>冉茂成</dc:creator>
  <dc:description/>
  <cp:keywords/>
  <dc:language>en-US</dc:language>
  <cp:lastModifiedBy>曹俊芳</cp:lastModifiedBy>
  <dcterms:modified xsi:type="dcterms:W3CDTF">2016-12-20T06:57:00Z</dcterms:modified>
  <cp:revision>43</cp:revision>
  <dc:subject/>
  <dc:title>川北医学院优秀实验室申请表</dc:title>
</cp:coreProperties>
</file>