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89550" cy="768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2110" cy="828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99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58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7175" cy="7687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8300" cy="7978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7345" cy="789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1165" cy="797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1630" cy="7578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8940" cy="7808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9900" cy="7808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2595" cy="768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5910" cy="7796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7505" cy="7784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5920" cy="7887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64175" cy="7875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4975" cy="7997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8465" cy="8004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8465" cy="7997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0" cy="7978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3065" cy="7997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6885" cy="7984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64175" cy="8094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0" cy="7632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5930" cy="8082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8236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8150" cy="84696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7360" cy="8499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4:18:00Z</dcterms:created>
  <dc:creator>SDWM</dc:creator>
  <dc:description/>
  <cp:keywords/>
  <dc:language>en-US</dc:language>
  <cp:lastModifiedBy>SDWM</cp:lastModifiedBy>
  <dcterms:modified xsi:type="dcterms:W3CDTF">2015-09-30T04:59:00Z</dcterms:modified>
  <cp:revision>4</cp:revision>
  <dc:subject/>
  <dc:title>    </dc:title>
</cp:coreProperties>
</file>