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一：</w:t>
      </w:r>
    </w:p>
    <w:p>
      <w:pPr>
        <w:pStyle w:val="Normal"/>
        <w:spacing w:lineRule="exact" w:line="500"/>
        <w:ind w:left="600" w:hanging="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ind w:left="600" w:hanging="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四川省高等教育学会高等教育科学研究</w:t>
      </w:r>
    </w:p>
    <w:p>
      <w:pPr>
        <w:pStyle w:val="Normal"/>
        <w:spacing w:lineRule="exact" w:line="500"/>
        <w:ind w:left="600" w:firstLine="880"/>
        <w:jc w:val="center"/>
        <w:rPr/>
      </w:pPr>
      <w:r>
        <w:rPr>
          <w:rFonts w:eastAsia="方正小标宋简体" w:cs="华文中宋" w:ascii="方正小标宋简体" w:hAnsi="方正小标宋简体"/>
          <w:sz w:val="44"/>
          <w:szCs w:val="44"/>
        </w:rPr>
        <w:t>2011-2015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课题规划指南</w:t>
      </w:r>
    </w:p>
    <w:p>
      <w:pPr>
        <w:pStyle w:val="Normal"/>
        <w:spacing w:lineRule="exact" w:line="500"/>
        <w:ind w:firstLine="30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30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征求意见稿）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选题说明：课题指南旨在引领和团结四川广大高等教育研究工作者，围绕推动高等教育事业科学发展、建设人力资源强省大局，研究贯彻落实《国家中长期教育改革和发展规划纲要（</w:t>
      </w:r>
      <w:r>
        <w:rPr>
          <w:rFonts w:eastAsia="仿宋_GB2312" w:ascii="仿宋_GB2312" w:hAnsi="仿宋_GB2312"/>
          <w:sz w:val="30"/>
          <w:szCs w:val="30"/>
        </w:rPr>
        <w:t>2010-2020</w:t>
      </w:r>
      <w:r>
        <w:rPr>
          <w:rFonts w:ascii="仿宋_GB2312" w:hAnsi="仿宋_GB2312" w:eastAsia="仿宋_GB2312"/>
          <w:sz w:val="30"/>
          <w:szCs w:val="30"/>
        </w:rPr>
        <w:t>年）》和《四川省中长期教育改革和发展规划纲要（</w:t>
      </w:r>
      <w:r>
        <w:rPr>
          <w:rFonts w:eastAsia="仿宋_GB2312" w:ascii="仿宋_GB2312" w:hAnsi="仿宋_GB2312"/>
          <w:sz w:val="30"/>
          <w:szCs w:val="30"/>
        </w:rPr>
        <w:t>2010-2020</w:t>
      </w:r>
      <w:r>
        <w:rPr>
          <w:rFonts w:ascii="仿宋_GB2312" w:hAnsi="仿宋_GB2312" w:eastAsia="仿宋_GB2312"/>
          <w:sz w:val="30"/>
          <w:szCs w:val="30"/>
        </w:rPr>
        <w:t xml:space="preserve">年）》中的重大理论和现实问题，回应国家、四川需要和群众关切的高等教育重点领域与关键环节问题。重视以创新为导向的基础研究，加强基于证据的决策研究，强化以标准和模式为主导的实践研究，体现教育科学研究的战略性、前瞻性、方向性，提高选题的实践性、针对性、实效性，形成推动高等教育改革发展的创意、经验、理论、制度、模式、标准，促进研究成果转化，使高等教育研究发挥咨政育人、创新理论、服务社会作用。 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一、省级重点课题（</w:t>
      </w: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项）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以科学发展为主题转变高等教育发展方式研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高等教育质量保障体系建设研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基本实现高等教育强省的有效路径和进展评价研究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四川现代高等职业教育体系研究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深化四川高校招生制度改革研究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中国特色高等教育思想体系建设研究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二、一般课题  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（一）高等教育理论和高等教育史研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中国特色高等教育理念发展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高等教育强国内涵及评价体系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现代高等教育思潮和流派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高等教育教育核心价值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现代大学制度创新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大学文化软实力研究等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高等教育史研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高等教育思想演进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高等教育制度变迁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地方高等教育史志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院校设置历史变迁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高等教育历史人物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教育家办学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高等教育历史事件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高等教育历史名著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高等教育专题史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、高等教育活动史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、高等教育交流史研究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、高等院校校史研究等。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（二）高等教育发展战略研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国际高等教育发展趋势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高等教育区域化发展战略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高等教育战略联盟计划研究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国际高等教育合作中的国家主权和安全研究等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特色高等教育发展道路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提高我国高等教育国际化水平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区域经济产业结构调整与高等教育发展方式转变实证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西部与港澳台高等教育协同发展战略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省际高等教育协调发展战略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省级政府高等教育统筹发展战略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地方高等教育发展规划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高等学校发展战略研究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地方新建本科院校转型发展战略研究等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三）高等教育经济与管理研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等教育预算管理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提高省级政府财政性高等教育支出占财政总支出比例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高等教育对社会和个人收益率实证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高等学校财务安全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普通高等教育成本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高等学校生均经费基本标准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高校毕业生薪酬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教育产权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高等教育对经济社会的贡献研究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 xml:space="preserve">、教育捐赠制度研究等。 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等学校品牌建设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高等学校布局调整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大学校长领导力建设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大学校长专业化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高校教师岗位分类管理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现代大学制度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高校教学管理模式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民办高等学校学校分类管理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大学核心竞争力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大学独立学院科学发展研究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、高等学校去行政化研究等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校特色办学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大学章程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高校学科建设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工程师教育改革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高校课程教材开发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高校实践教学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高校学风建设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大学生通识教育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大学生创业教育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大学生科研能力培养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学科和专业学位研究生培养模式比较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、基础学科拔尖学生培养试验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、学科带头人成长规律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、高校社会科学创新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、高校产学研结合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、高校社会服务模式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、高职教育与应用型本科教育衔接研究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、高校在继续教育中的作用和模式研究等。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（四）高等职业技术教育研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国家示范性职业学校建设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校企合作长效机制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工学结合有效模式及政策制度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职业院校“双师型”教师队伍建设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职业教育学生核心能力培养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职业院校学生职业性向测验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各类职业教育定位、功能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职业技能比赛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职业教育实训教学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、能力导向的职业资格认证制度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、职前职后并举、学历教育与非学历教育并举开放式职业教育办学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、行业企业参与职业教育办学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、中职和高职教育有效衔接研究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、职业教育与普通教育融合研究等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五）继续教育、终身教育与民族教育研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农村高等教育发展模式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在职人员学习状况调查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不同类型在职人员继续教育质量标准体系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继续教育发展模式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教师、校长、教育行政领导培训模式创新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企业员工岗前培训制度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农村富余劳动力转移培训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社区学院能力建设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社会教育培训机构经营资质和模式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、不同行业在职人员继续教育制度和激励机制研究；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、农村剩余劳动力转移培训实效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、学习型组织的发展机制和评估指标研究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、学习型社区运行机制和评估指标研究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 xml:space="preserve">内地援助民族地区高等教育模式创新研究；高等学校教育传承民族文化的有效途径研究等。 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（六）国际与比较高等教育研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全球化中的高等教育治理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欧洲高等教育联盟计划教育标准框架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周边国家高等教育发展现状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国外高校内部治理结构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国外高等教育捐赠制度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海外留学预警机制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国际高等教育援助策略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国际高等教育竞争力比较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拔尖创新人才培养模式的国际比较研究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、不同类型高等学校教师能力标准的国际比较研究；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、国际汉语教学标准研究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、国际高等教育标准分类与我国高等教育统计标准的适应性研究等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98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44:00Z</dcterms:created>
  <dc:creator>微软用户</dc:creator>
  <dc:description/>
  <cp:keywords/>
  <dc:language>en-US</dc:language>
  <cp:lastModifiedBy>微软用户</cp:lastModifiedBy>
  <cp:lastPrinted>2011-04-13T16:25:00Z</cp:lastPrinted>
  <dcterms:modified xsi:type="dcterms:W3CDTF">2011-04-13T08:49:00Z</dcterms:modified>
  <cp:revision>4</cp:revision>
  <dc:subject/>
  <dc:title>四川省高等教育学会高等教育科学研究</dc:title>
</cp:coreProperties>
</file>